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december 1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93" w:hanging="993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bCs/>
          <w:sz w:val="24"/>
          <w:szCs w:val="24"/>
        </w:rPr>
        <w:t xml:space="preserve"> Polgármesteri Hivatalban foglalkoztatott közszolgálati tisztviselők egyéb juttatásairól szóló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30/2012. (VI. 27.) önkormányzati rendelet módosítása, </w:t>
      </w:r>
      <w:r>
        <w:rPr>
          <w:rFonts w:cs="Arial" w:ascii="Arial" w:hAnsi="Arial"/>
          <w:sz w:val="24"/>
          <w:szCs w:val="24"/>
        </w:rPr>
        <w:t>illetményala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   </w:t>
        <w:tab/>
        <w:tab/>
        <w:t>Szintén László közgazda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özelmúltban a közszolgálat számos területén került sor bérrendezésre, így az államigazgatási szerveknél (ide értve például a központi és területi államigazgatási szerveket) is. Ebből a központi bérrendezésből az önkormányzatnál foglalkoztatott köztisztviselők kimaradtak. A köznevelésben, egészségügyben és szociális ágazatban, közművelődési területen is történtek kormányzati intézkedések a bérek emel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évek során már valóságosan bekövetkezett, hogy egyre több kolléga lépett ki, alapvetően amiatt, mert nem találta meg a közszolgálatban a bérezési elvárását. Az üres állások betöltése során mi is tapasztaltuk, hogy egyre nehezebb jól képzett és gyakorlott szakembert találni. Az önkormányzati hivataloknál ez egyébként általános tapasztalat. A személyi állomány életkori összetételéből az is megállapítható hogy pályakezdők esetében is egyre kevésbé vonzó a köztisztviselői életpálya. Az álláshelyek betöltése során az is tapasztalható, hogy a jelentkezők többségének döntését az elérhető illetmény összege meghatározza. A bérezésben versenyképes állami tisztviselői állások konkurenciát jelentenek, hiszen az állami tisztviselők havi illetménye jelentősen emelkedett. Ahhoz, hogy a szakmailag kiemelkedő munkát végző köztisztviselőket meg tudjuk tartani, főleg igaz ez a versenyszférában is elhelyezkedést biztosító végzettségek esetén, indokolt az illetményeket meghatározó illetményalap emelése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köztisztviselői bérezés alapja az illetményalap, melyre épülnek az életpálya szerinti szorzószámok, beosztási és egyéb illetmény kiegészítések. A törvény hol engedte, évek óta pedig már nem tette lehetővé az illetményalaptól történő eltérést, azaz az illetményalap emelését.  Emiatt a Hévízi Polgármesteri Hivatalban az illetményalap 2008. óta nem változott, az 38.650,- Ft összegű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7. január 1-jétől viszont a Magyarország 2017. évi központi költségvetéséről szóló 2016. évi XC. törvény (továbbiakban: Kvtv.) 59. § (6) bekezdése értelmében lehetővé vált, hogy a helyi önkormányzat képviselő-testülete a 2017. évre vonatkozóan a közszolgálat tisztviselőkről szóló 2011. évi CXCIX. törvény (továbbiakban: Kttv.) 132. §-a által meghatározottnál magasabb összegben határozza meg a köztisztviselői illetményalap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t a lehetőséget a </w:t>
      </w:r>
      <w:r>
        <w:rPr>
          <w:rFonts w:cs="Arial" w:ascii="Arial" w:hAnsi="Arial"/>
          <w:bCs/>
        </w:rPr>
        <w:t>Magyarország 2018. évi központi költségvetéséről szóló 2017. évi C. törvény is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bCs/>
          <w:i/>
        </w:rPr>
        <w:t xml:space="preserve">59. § </w:t>
      </w:r>
      <w:r>
        <w:rPr>
          <w:rFonts w:cs="Arial" w:ascii="Arial" w:hAnsi="Arial"/>
          <w:i/>
        </w:rPr>
        <w:t>(6) A helyi önkormányzat képviselő-testülete rendeletben a 2018. évben - az önkormányzat saját forrásai terhére - a képviselő-testület hivatalánál foglalkoztatott köztisztviselők vonatkozásában - a közszolgálati tisztviselőkről szóló 2011. évi CXCIX. törvényben foglaltaktól eltérően - az (1) bekezdésben meghatározottnál magasabb összegben állapíthatja meg az illetményalapot. A magasabb illetményalap szerint megállapított havi illetmény nem haladhatja meg a Központi Statisztikai Hivatal által hivatalosan közzétett, a tárgyévet megelőző évre vonatkozó nemzetgazdasági havi átlagos bruttó kereset tízszeresét. Személyi illetmény esetén e bekezdés szabályai akként alkalmazandók, hogy pótlék ez esetben sem fizethető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i hivatal működésére biztosított állami támogatás - amely egy képlet alapján kerül kiszámításra és így a népesség adat felhasználásával 18,48 fős hivatal finanszírozására összesen - 84.638.400,- Ft összeg állami támogatást jelent. A hivatal finanszírozási állami támogatás összege miatt, a hivatal finanszírozása nagymértékben az önkormányzat saját forrásai terhére 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telező legkisebb munkabér (minimálbér) és a garantált bérminimum megállapításáról szóló 430/2016. (XII. 15.) Korm. rendelet 2. § (2) bekezdésében foglaltak szerint a legalább középfokú iskolai végzettséget, illetve szakképzettséget igénylő munkakörben foglalkoztatott munkavállaló garantált bérminimuma a teljes munkaidő teljesítése esetében 2017. január 1-jétől havibér alkalmazása esetén 161.000,- Ft, 2018. január 1-étől 181.000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ivatalban 6 köztisztviselő, köztük olyan is, akik több évtizedes közszolgálati idővel rendelkezik, illetményalapon alapuló besorolási bére nem érné el a hivatkozott garantált bérminimumot. Ezek a kirívóan alacsony illetmények, egyedi teljesítmény alapú illetményeltérítéssel kerültek orvoslásra.  Ami még tovább torzítja a jelenlegi rendszert, hogy a jelenleg hatályos rendelkezések alapján a felsőfokú iskolai végzettséggel rendelkező 1-2 fizetési fokozatokba tartozó köztisztviselők illetménye megegyezik a garantált bérminimummal, ez sem fokozza köztisztviselői pálya iránti érdeklődést. Itt is vezetői illetményeltérítéseket kell alkalmazni. Az ilyen egyedi szükségmegoldások viszont torzítják a besorolás szerinti illetményrendszer lényegét, tehát az egységes megoldást az illetményalap emelés alkalmazása a célszerű lépés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vel a Hévízi Polgármesteri Hivatalban 2017. év végére 2016. évhez képest mintegy 19 %-os létszámcsökkentés valósult meg, az illetményalap emelés fedezetét a javasolt mértékben a Polgármesteri Hivatal, a költségvetésének csökkentése nélkül, az álláshely csökkentések terhére biztosítani tudja. (48 álláshelyről 39 főre csökkent, ebből 41 köztisztviselőről 36 köztisztviselői álláshely)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15%-os béremeléshez nem szükséges többlet finanszírozás, előző évhez képest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 %-os béremelés esetében a 2017. évhez képest 2.228.000 Ft többlet finanszírozás lenne szükséges, míg 25%-os béremelés esetén 8.421.000 Ft többlet finanszírozás lenne szükséges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ivatalban 3 fő foglalkoztatása Munkatörvénykönyv hatálya alá tartozik, így az ő esetükben a köztisztviselői illetményalap nem bír jelentőséggel, a munkavállalók bérezése a jegyző munkáltatói döntési jogkörébe tartozik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z illetményalap emelésével kapcsolatosan várható többletköltségek (rendszeres illetmény összege és a munkaadókat terhelő járulékok és szociális hozzájárulási adó, továbbiakban együtt: járulékok összege) a következők szerint alakulnak (az itt megjelölt összegek a 2017. januárjában irányadó besorolási- és létszámadatok alapulvételével kerültek számolásra):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>
          <w:trHeight w:val="82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(2017. januári adatok alapján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ves rendszeres illetmény + járulékok éves összeg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ndszeres illetmény + járulék többlet éves szinte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elt rendszeres illetmény + járulékok éves szinten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650,- Ft-os illetményalappal: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lenlegi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.214.000,- Ft + 29.527.080,- Ft járulé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5 %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450,-Ft-os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etményalapp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83.167,- Ft +3.019.217,- Ft járulé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.697.167,- Ft +29.190.947,- Ft járulék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0 %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.400,-Ft-os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etményalapp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644.223,- Ft +4.025.623,- Ft járulé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.858.223,- Ft +30.197.353,- Ft járulék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5 %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.300,-Ft-os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etményalapp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05.279,- Ft +5.032.029,- Ft járulé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19.279,- Ft +31.203.759,- Ft járulék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Polgármesteri Hivatal 2017. évi költségvetésében a bruttó személyi juttatások előirányzata 166.110.000,- Ft + 43.824.000,- Ft munkaadói járulék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ükséges fedezetet az önkormányzat 2018. évi költségvetésben döntésnek megfelelően fogjuk tervez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közszolgálati tisztviselőkről szóló 2011. évi CXCIX. törvény</w:t>
      </w:r>
      <w:r>
        <w:rPr>
          <w:rFonts w:cs="Arial" w:ascii="Arial" w:hAnsi="Arial"/>
        </w:rPr>
        <w:t xml:space="preserve"> (a továbbiakban: Kttv.) </w:t>
      </w:r>
      <w:r>
        <w:rPr>
          <w:rFonts w:cs="Arial" w:ascii="Arial" w:hAnsi="Arial"/>
          <w:bCs/>
        </w:rPr>
        <w:t xml:space="preserve">131. § </w:t>
      </w:r>
      <w:r>
        <w:rPr>
          <w:rFonts w:cs="Arial" w:ascii="Arial" w:hAnsi="Arial"/>
        </w:rPr>
        <w:t>(3) bekezdése esetén az alapilletmény és az illetménykiegészítés együttes összegének legalább a garantált bérminimum összegét el kell ér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Kttv. 234. § </w:t>
      </w:r>
      <w:r>
        <w:rPr>
          <w:rFonts w:cs="Arial" w:ascii="Arial" w:hAnsi="Arial"/>
        </w:rPr>
        <w:t>(4) bekezdésének módosított rendelkezése, az érettségi végzettségű köztisztviselői illetménykiegészítés maximális összegének megállapítását, legfeljebb az alapilletmény 20%-os összegében teszi lehetőv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lletménykiegészítés 2018. évi mértékének megállapítása során javasoljuk, hogy a felsőfokú iskolai végzettségű és az érettségivel rendelkező köztisztviselő illetménykiegészítésének mértéke az alapilletmény 20%-a legyen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Jelen előterjesztés a köztisztviselői illetményalap mintegy 15 %-os (a kerekítés miatt 15,13 %) emelését javasolja, 38.650,- Ft-ról 44.500,- Ft-ra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juk továbbá, hogy az illetményalap összege a jövőre vonatkozóan a költségvetés beterjesztésekor kerüljön felülvizsgálatra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 az előterjesztés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alkotás minősített 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/…. (.. . .. 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A Polgármesteri Hivatalban foglalkoztatott közszolgálati tisztviselők egyéb juttatásairó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/2012. (VI. 27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Magyarország 2018. évi központi költségvetéséről szóló 2017. évi C. törvény </w:t>
      </w:r>
      <w:r>
        <w:rPr>
          <w:rFonts w:cs="Arial" w:ascii="Arial" w:hAnsi="Arial"/>
        </w:rPr>
        <w:t>59. § (6) bekezdésében kapott felhatalmazás alapján, az Alaptörvény 32. cikk (2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Polgármesteri Hivatalban foglalkoztatott közszolgálati tisztviselők egyéb juttatásairól szól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30/2012. (VI. 27.) önkormányzati rendelet </w:t>
      </w:r>
      <w:r>
        <w:rPr>
          <w:rFonts w:cs="Arial" w:ascii="Arial" w:hAnsi="Arial"/>
        </w:rPr>
        <w:t>(a továbbiakban: Ör.) 3. §-a helyébe következő rendelkezés lép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>3. §</w:t>
      </w:r>
      <w:r>
        <w:rPr>
          <w:rFonts w:cs="Arial" w:ascii="Arial" w:hAnsi="Arial"/>
          <w:i/>
        </w:rPr>
        <w:t xml:space="preserve"> Az illetménykiegészítés 2018. évi mértéke a Hévízi Polgármesteri Hivatalban foglalkoztatott: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  <w:i/>
        </w:rPr>
        <w:t xml:space="preserve"> felsőfokú iskolai végzettségű köztisztviselő alapilletményének 20%-a,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  <w:i/>
        </w:rPr>
        <w:t xml:space="preserve"> az érettségi végzettségű köztisztviselő alapilletményének 20%-a.”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Ör. a következő 3/A. §-al és címmel egészül 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>Köztisztviselői illetményala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>3/A. §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A Hévízi Polgármesteri Hivatalban foglalkoztatott köztisztviselők illetményalapja 2018. január 1-től 44.500,- F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§</w:t>
      </w:r>
      <w:r>
        <w:rPr>
          <w:rFonts w:cs="Arial" w:ascii="Arial" w:hAnsi="Arial"/>
        </w:rPr>
        <w:t xml:space="preserve"> Ez a rendelet a kihirdetését követő napon lép hatályba, és hatályba lépését követő napon hatályát vesz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4824"/>
      </w:tblGrid>
      <w:tr>
        <w:trPr/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Papp Gábor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</w:t>
      </w:r>
      <w:r>
        <w:rPr>
          <w:rFonts w:cs="Arial" w:ascii="Arial" w:hAnsi="Arial"/>
          <w:b/>
          <w:bCs/>
        </w:rPr>
        <w:t xml:space="preserve"> Polgármesteri Hivatalban foglalkoztatott közszolgálati tisztviselők egyéb juttatásairól szóló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30/2012. (VI. 27.) önkormányzati rendelet módosításáró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öveli a köztisztviselői életpálya presztízsé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előterjesztésben bemutatva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jelentős, átsorolásokat kell végezni a köztisztviselők eseté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jogszabályi felhatalmazás alapján lehetősé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elvándorlás más jobban fizető állásokb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közgazdasági osztályvezet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SZO/626-1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SZO/626-1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0:53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7-12-11T12:41:00Z</dcterms:modified>
  <cp:revision>7</cp:revision>
  <dc:subject/>
  <dc:title/>
</cp:coreProperties>
</file>